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Номинация </w:t>
      </w:r>
      <w:r>
        <w:rPr>
          <w:b/>
          <w:bCs/>
          <w:sz w:val="28"/>
          <w:szCs w:val="28"/>
        </w:rPr>
        <w:t>«Солнечное лето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здается синквейн и сопровождается авторским рисунком.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олнечное лето»</w:t>
      </w:r>
    </w:p>
    <w:p>
      <w:pPr>
        <w:pStyle w:val="Normal"/>
        <w:rPr/>
      </w:pPr>
      <w:r>
        <w:rPr>
          <w:sz w:val="28"/>
          <w:szCs w:val="28"/>
        </w:rPr>
        <w:t xml:space="preserve">Автор: Оборовский Андрей    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4 Б Класс, МКОУ «Большереченская СОШ №2»,  Омская обл, Большереченский р-н, р.п. Большеречь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.И.О. руководителя  - Щербакова Елена Яковлевна, старшая вожатая МКОУ «Большереченская СОШ №2» ,E-mail elena03051972@mail.ru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5400040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Синквей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. Здоровье. Спор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т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вонкое, весёло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дует, удивляет, бодри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то звёздное, будь со м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нику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2:00Z</dcterms:created>
  <dc:creator>User</dc:creator>
  <dc:description/>
  <cp:keywords/>
  <dc:language>en-US</dc:language>
  <cp:lastModifiedBy>Лилия</cp:lastModifiedBy>
  <dcterms:modified xsi:type="dcterms:W3CDTF">2013-07-04T08:23:00Z</dcterms:modified>
  <cp:revision>4</cp:revision>
  <dc:subject/>
  <dc:title>Номинация «Солнечное лето»</dc:title>
</cp:coreProperties>
</file>